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Cloudless</w:t>
      </w:r>
      <w:r>
        <w:rPr>
          <w:rFonts w:ascii="Times New Roman" w:hAnsi="Times New Roman"/>
          <w:b w:val="false"/>
          <w:szCs w:val="28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sky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Normal"/>
        <w:bidi w:val="0"/>
        <w:ind w:left="0" w:right="279" w:hanging="0"/>
        <w:jc w:val="center"/>
        <w:rPr/>
      </w:pPr>
      <w:r>
        <w:rPr>
          <w:sz w:val="28"/>
          <w:szCs w:val="28"/>
          <w:lang w:eastAsia="uk-UA"/>
        </w:rPr>
        <w:t>03 Гуманітарні науки, історія та археологія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</w:r>
      <w:r>
        <w:rPr>
          <w:sz w:val="18"/>
          <w:szCs w:val="18"/>
        </w:rPr>
        <w:t>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Усвідомленню актуальності проблеми посприяло ретельне опрацювання історіографії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ом частково втілено мету – введено до наукового обігу маловідомі загалу статистичні, демографічні  дослідження з проблеми. Проте  роботі бракує  посилань на доробок вчених-демографів Київського інституту демографії (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М.В. Птухи, Ю.О. Корчак-Чепурківського, А.П. Хоменка, С.А. Томіліна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), теорію демографічного переходу А.Вишневського та ін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Глибини  роботі могло надати опрацювання та застосування демографічних  методів Інституту демографії та соціальних досліджень ім. М.Птухи НАН Украї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В роботі застосовано антропологічний підхід до проблеми,  проте  ігнорування  базових досліджень з етнології А.П.Пономарьова, М.Гримич  завадило зробити більш ґрунтовні  узагальнення. 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икро, що в списку використаних джерел і літератури відсутні імена вчених - істориків, демографів, етнологів (Я.Грицак, А.Пономарьов, М.Гримич), праці яких могли б допомогти більш науково розкрити проблему і  обґрунтувати  виснов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10</w:t>
            </w:r>
          </w:p>
        </w:tc>
      </w:tr>
      <w:tr>
        <w:trPr>
          <w:trHeight w:val="61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Як досягнення можна констатувати позитивні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результати застосування в роботі статистичних і демографічних підходів. Проте автор не  усвідомив необхідності аналізувати дитячу смертність  в розрізі демографічного переходу від  традиційного історичного типу відтворення населення до модерного. А лише в такому контексті  можна розглядати проблему змін дитячої смертності.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  Отже,  роботі бракує глибини  аналізу  використаних статистичних, демографічних, етнологічних та історичних джер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5</w:t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ума балів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371</Words>
  <Characters>2483</Characters>
  <CharactersWithSpaces>211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59:00Z</dcterms:modified>
  <cp:revision>5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